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firstLine="900"/>
        <w:jc w:val="both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7456805" cy="2322195"/>
            <wp:effectExtent l="0" t="0" r="0" b="0"/>
            <wp:wrapTight wrapText="bothSides">
              <wp:wrapPolygon edited="0">
                <wp:start x="-33" y="0"/>
                <wp:lineTo x="-33" y="21487"/>
                <wp:lineTo x="21600" y="21487"/>
                <wp:lineTo x="21600" y="0"/>
                <wp:lineTo x="-33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6805" cy="232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00</wp:posOffset>
            </wp:positionH>
            <wp:positionV relativeFrom="paragraph">
              <wp:posOffset>2971800</wp:posOffset>
            </wp:positionV>
            <wp:extent cx="4343400" cy="4343400"/>
            <wp:effectExtent l="0" t="0" r="0" b="0"/>
            <wp:wrapTight wrapText="bothSides">
              <wp:wrapPolygon edited="0">
                <wp:start x="10610" y="5817"/>
                <wp:lineTo x="10015" y="5817"/>
                <wp:lineTo x="8932" y="6463"/>
                <wp:lineTo x="8770" y="7110"/>
                <wp:lineTo x="8770" y="7702"/>
                <wp:lineTo x="9203" y="8672"/>
                <wp:lineTo x="9257" y="9641"/>
                <wp:lineTo x="9744" y="10611"/>
                <wp:lineTo x="8932" y="10773"/>
                <wp:lineTo x="7849" y="11257"/>
                <wp:lineTo x="7849" y="11527"/>
                <wp:lineTo x="5792" y="15566"/>
                <wp:lineTo x="5738" y="16267"/>
                <wp:lineTo x="5413" y="17290"/>
                <wp:lineTo x="324" y="21492"/>
                <wp:lineTo x="17323" y="21492"/>
                <wp:lineTo x="21491" y="17129"/>
                <wp:lineTo x="16998" y="16374"/>
                <wp:lineTo x="16998" y="15566"/>
                <wp:lineTo x="15374" y="11203"/>
                <wp:lineTo x="14616" y="10719"/>
                <wp:lineTo x="13750" y="10611"/>
                <wp:lineTo x="12451" y="9641"/>
                <wp:lineTo x="12613" y="8672"/>
                <wp:lineTo x="12884" y="7702"/>
                <wp:lineTo x="12830" y="6463"/>
                <wp:lineTo x="11963" y="5925"/>
                <wp:lineTo x="11314" y="5817"/>
                <wp:lineTo x="10610" y="5817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В соответствии со статьями 21, 26 Федерального закона «О прокуратуре Российской Федерации» при осуществлении надзора за исполнением законов, соблюдением прав и свобод граждан </w:t>
      </w:r>
      <w:r>
        <w:rPr>
          <w:b/>
          <w:sz w:val="32"/>
          <w:szCs w:val="32"/>
          <w:u w:val="single"/>
        </w:rPr>
        <w:t>органы прокуратуры не подменяют иные государственные органы и должностных лиц, которые осуществляют контроль за соблюдением прав и свобод человека и гражданина, не вмешиваются в оперативно-хозяйственную деятельность организаций.</w:t>
      </w:r>
    </w:p>
    <w:p>
      <w:pPr>
        <w:pStyle w:val="Normal"/>
        <w:ind w:left="-900" w:firstLine="900"/>
        <w:jc w:val="both"/>
        <w:rPr/>
      </w:pPr>
      <w:r>
        <w:rPr>
          <w:sz w:val="28"/>
          <w:szCs w:val="28"/>
        </w:rPr>
        <w:t>Надзорные функции прокуратуры не должны сводиться к дублированию прокурорами выполнения функций, которыми наделены иные органы, ведомства и их должностные лица.</w:t>
      </w:r>
    </w:p>
    <w:p>
      <w:pPr>
        <w:pStyle w:val="Normal"/>
        <w:ind w:left="-900" w:firstLine="900"/>
        <w:jc w:val="both"/>
        <w:rPr/>
      </w:pPr>
      <w:r>
        <w:rPr>
          <w:sz w:val="28"/>
          <w:szCs w:val="28"/>
        </w:rPr>
        <w:t>Основной целью надзорной деятельности органов прокуратуры в сфере надзора за исполнением законов, соблюдением прав и свобод граждан является проверка исполнения своих обязанностей специализированными контролирующими органами и их должностными лицами, в том числе в части их реагирования на обращения граждан по вопросам, входящим в компетенцию данного органа контроля (надзора).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лучае поступления обращения, которое ранее не рассматривалось уполномоченными органами, прокуратура вправе на основании ч. 3 ст. 8 Федерального закона от 02.05.2006 № 59-ФЗ «О порядке рассмотрения обращений граждан Российской Федерации» направить его в соответствующий орган или должностному лицу, в компетенцию которых входит решение вопросов, поставленных в обращении.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43815</wp:posOffset>
            </wp:positionV>
            <wp:extent cx="431800" cy="457200"/>
            <wp:effectExtent l="0" t="0" r="0" b="0"/>
            <wp:wrapTight wrapText="bothSides">
              <wp:wrapPolygon edited="0">
                <wp:start x="10250" y="0"/>
                <wp:lineTo x="6197" y="1400"/>
                <wp:lineTo x="1495" y="3225"/>
                <wp:lineTo x="-18" y="6247"/>
                <wp:lineTo x="-198" y="7869"/>
                <wp:lineTo x="-18" y="9270"/>
                <wp:lineTo x="414" y="10283"/>
                <wp:lineTo x="1693" y="12918"/>
                <wp:lineTo x="5116" y="16143"/>
                <wp:lineTo x="6629" y="19368"/>
                <wp:lineTo x="6629" y="20180"/>
                <wp:lineTo x="8971" y="21396"/>
                <wp:lineTo x="10250" y="21396"/>
                <wp:lineTo x="11331" y="21396"/>
                <wp:lineTo x="12826" y="21396"/>
                <wp:lineTo x="15168" y="20180"/>
                <wp:lineTo x="15168" y="19368"/>
                <wp:lineTo x="16465" y="16143"/>
                <wp:lineTo x="19888" y="12918"/>
                <wp:lineTo x="21599" y="9270"/>
                <wp:lineTo x="21599" y="6247"/>
                <wp:lineTo x="20302" y="3225"/>
                <wp:lineTo x="16465" y="1806"/>
                <wp:lineTo x="11331" y="0"/>
                <wp:lineTo x="1025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900" w:firstLine="900"/>
        <w:jc w:val="both"/>
        <w:rPr/>
      </w:pPr>
      <w:r>
        <w:rPr/>
        <w:t>Прокуратура города Калуг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ул. Знаменская, д. 68, г. Калуга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0:24:00Z</dcterms:created>
  <dc:creator>User</dc:creator>
  <dc:description/>
  <cp:keywords/>
  <dc:language>en-US</dc:language>
  <cp:lastModifiedBy>User</cp:lastModifiedBy>
  <dcterms:modified xsi:type="dcterms:W3CDTF">2020-06-24T10:39:00Z</dcterms:modified>
  <cp:revision>1</cp:revision>
  <dc:subject/>
  <dc:title>В соответствии со статьями 21, 26 Федерального закона «О прокуратуре Российской Федерации» при осуществлении надзора за исполнением законов, соблюдением прав и свобод граждан органы прокуратуры не подменяют иные государственные органы и должностных лиц, </dc:title>
</cp:coreProperties>
</file>